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BT301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 xml:space="preserve">Chemical Process Technology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84"/>
        <w:gridCol w:w="8108"/>
        <w:gridCol w:w="1276"/>
        <w:gridCol w:w="868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rite in detail on sugar industries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production carbondioxide with a neat flow sheet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acetylene production with a neat  flow sheet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a detailed account on municipal water treatment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unit operations and unit processes  with symbols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a detailed account paper making process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on  agricultural applications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are Biofertilizers? Give a detailed account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21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vegetable oil extraction process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40:00Z</dcterms:created>
  <dc:creator>Ku</dc:creator>
  <dc:description/>
  <cp:keywords/>
  <dc:language>en-US</dc:language>
  <cp:lastModifiedBy>coe</cp:lastModifiedBy>
  <cp:lastPrinted>2016-09-21T22:18:00Z</cp:lastPrinted>
  <dcterms:modified xsi:type="dcterms:W3CDTF">2016-11-15T09:10:00Z</dcterms:modified>
  <cp:revision>6</cp:revision>
  <dc:subject/>
  <dc:title/>
</cp:coreProperties>
</file>